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rovocation 8:30,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ach Auditoriu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torative Practic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mo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3:50 to 15: 00, Vicky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Wednesday 11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6 Learning Experienc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’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ummative Assessment/ Rubric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ormative Assessmen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brar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sit to Ana P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 00 to 15: 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acher’s Day Celebration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 Nen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rovocation 8:30,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ach Auditoriu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torative Practic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omo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3:50 to 15: 00, Vicky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Wednesday 11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6 Learning Experienc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’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Summative Assessment/ Rubric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ormative Assessmen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brar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sit to Ana Pa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 00 to 15: 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acher’s Day Celebration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 Nen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May 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3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May 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22:00Z</dcterms:created>
  <dc:creator>Sideyblue</dc:creator>
  <dc:description/>
  <cp:keywords/>
  <dc:language>en-US</dc:language>
  <cp:lastModifiedBy>sviedman</cp:lastModifiedBy>
  <dcterms:modified xsi:type="dcterms:W3CDTF">2011-05-06T1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